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RUIT AND VEGETABLE PROCESSING 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6570"/>
        <w:gridCol w:w="1440"/>
        <w:gridCol w:w="108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ost harvest field operations with a special mention about the packaging of fruits and Vegetable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methods of preservation of freshly harvested fruits and vegetabl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 precooling methods of fruits and vegetable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orage types of fruits and vegetable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steps involved in preparation of fruit jelly with a flow diagram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role of ingredients, steps involved in jam making proces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 production of fruit bar production with a flow sheet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blanching. Discuss the types of blanching operations and highlight its effects on fruit and vegetable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,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working principle of drum driers and mention its application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methods of peeling of fruits and vegetables in detail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detailed note on minimally processed fruit and fruit product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5:28:00Z</dcterms:modified>
  <cp:revision>23</cp:revision>
  <dc:subject/>
  <dc:title/>
</cp:coreProperties>
</file>